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ru-RU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ru-RU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МОЯ ПРЕКРАСНАЯ ЛЕД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Сценарий конкурсно – игровой программы.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004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lang w:val="ru-RU"/>
        </w:rPr>
        <w:t>Оформление зала:</w:t>
      </w:r>
      <w:r>
        <w:rPr>
          <w:rFonts w:cs="Tahoma" w:ascii="Tahoma" w:hAnsi="Tahoma"/>
          <w:lang w:val="ru-RU"/>
        </w:rPr>
        <w:t xml:space="preserve"> Зал украшен воздушными шарами в виде сердечек, на заднике сцены эмблема вечера «Моя прекрасная леди». Из гирлянды сделать подсветку сцены. На сцене поставить стулья для участниц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>Подготовка к конкурсу:</w:t>
      </w:r>
    </w:p>
    <w:p>
      <w:pPr>
        <w:pStyle w:val="Normal"/>
        <w:ind w:firstLine="70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Участниц должно быть не менее шести. Им предлагается подготовить домашнее задание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«Моя визитная карточка»  (представить себя)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одготовить песню и исполнить ее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Танец, где участницам может помочь группа поддержки.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Для победительницы заказать ленту с надписью «Моя прекрасная леди».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 жюри  желательно пригласить руководителей художественной самодеятельности или профессионалов. Жюри оценивает конкурсы по пяти бальной системе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Ведущий1</w:t>
      </w:r>
      <w:r>
        <w:rPr>
          <w:lang w:val="ru-RU"/>
        </w:rPr>
        <w:t xml:space="preserve"> Добрый вечер, уважаемые дамы и господа! Хочу поделиться с вами одним наблюдением. Когда смотришь со сцены в зрительный зал, с удовольствием отмечаешь, что украшением его, не в обиду мужчинам будет сказано, являются женщины. Ведь именно они своим очарованием, сиянием улыбок придают вечеру атмосферу праздн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Ведущий2</w:t>
      </w:r>
      <w:r>
        <w:rPr>
          <w:lang w:val="ru-RU"/>
        </w:rPr>
        <w:t xml:space="preserve"> Так пусть наш вечер и станет праздником доброты, женственности и красоты!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>Прекрасней женщины нет ничего на свете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>Мы опускаем голову, застыв в немом привете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>И каждая из них красавица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Мы выбираем леди ту, которая понравитс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Участницы выходят на сцену под музыку.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ab/>
      </w:r>
    </w:p>
    <w:p>
      <w:pPr>
        <w:pStyle w:val="Normal"/>
        <w:jc w:val="both"/>
        <w:rPr/>
      </w:pPr>
      <w:r>
        <w:rPr>
          <w:b/>
          <w:bCs/>
          <w:lang w:val="ru-RU"/>
        </w:rPr>
        <w:t>Ведущий1</w:t>
      </w:r>
      <w:r>
        <w:rPr>
          <w:lang w:val="ru-RU"/>
        </w:rPr>
        <w:t xml:space="preserve">  Прежде, чем вы познакомитесь с нашими конкурсантками, позвольте представить жюри и учредителей конкур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Ведущий1</w:t>
      </w:r>
      <w:r>
        <w:rPr>
          <w:lang w:val="ru-RU"/>
        </w:rPr>
        <w:t xml:space="preserve"> Женщина – мать, женщина – сестра, женщина – невеста! Как много всего таит в себе такое простое слово «женщина». В нем и тепло родного очага, и нежные заботливые руки, гордый, величавый взгляд, и сила духа, которому могут позавидовать даже мужчины.</w:t>
      </w:r>
    </w:p>
    <w:p>
      <w:pPr>
        <w:pStyle w:val="TextBody"/>
        <w:rPr/>
      </w:pPr>
      <w:r>
        <w:rPr/>
        <w:t xml:space="preserve">Уж она-то, женщина, при необходимости без колебаний и в горящую избу войдет, и коня на скаку остановит, и согреет, и приласкает холодными зимними вечерами. За это-то любят ее мужчины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а  управляет всей жизнью на земл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, прежде всего где мы видим женщину, конечно же, на рабо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руговерти современной жизни женщина настолько занята работой, что можно с уверенностью сказать, что она деловая женщ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в качестве деловой женщины мы и проверим наших участниц. И как это бывает на деловых встречах, партнеры обмениваются визитными карточками. Поэтому первый конкурс так и называется «Моя визитная карточка». Это было нашим домашним заданием. Дамы, вам сло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</w:rPr>
        <w:t>Ведущий1</w:t>
      </w:r>
      <w:r>
        <w:rPr/>
        <w:t xml:space="preserve"> Мы посмотрели конкурс «Моя визитная карточка», а пока жюри работает, предлагаем посмотреть выступление художественной самодеяте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Ведущий2</w:t>
      </w:r>
      <w:r>
        <w:rPr>
          <w:lang w:val="ru-RU"/>
        </w:rPr>
        <w:t xml:space="preserve"> Почему-то принято считать, что глубокомыслие свойственно в основном мужчинам. Но, как известно, женщины всегда воспринимают жизнь намного утонченнее и острее, чем кажется на  первый взгляд. А на сколько мудры и сообразительны наши участницы, поможет узнать интеллектуальный конкур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йчас я зачитаю двенадцать слов, не связанных друг с другом, вам (конкурсанткам) необходимо запомнить их, а вашим помощницам записать ваши отве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Чек, восход, стол, пароход, учебник, банка, товар, реклама, сумка, президент, картошка, ссуд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так, время пошло. Дерзайте, милые д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Ведущий1</w:t>
      </w:r>
      <w:r>
        <w:rPr>
          <w:lang w:val="ru-RU"/>
        </w:rPr>
        <w:t xml:space="preserve"> Ну что ж, память у наших конкурсанток есть. А я хочу предложить вашему вниманию кроссворд «Лесенка». Все слова этого кроссворда заканчиваются «ция». Вам необходимо за одну минуту запомнить и дать ответы вашим помощницам, чтобы они записали.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дание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Один из видов ценных бумаг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Обесценивание денег, проявляющееся в росте цен на товары и услуги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Материально – вещественный продукт, созданный в процессе производства.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Ценная бумага, представляющая собой долговое обязательство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Способ сохранения реальной величины доходов в условиях инфляции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Борьба товаропроизводителей за покупателей и увеличение доли на рынке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Исчисление себестоимости единицы произведенной продукции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Уровень подготовленности, степень профессиональной пригод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Ответы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Акция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нфляция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одукция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блигация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ндексация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нкуренция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алькуляция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валифика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 xml:space="preserve">Можно использовать второй  конкурс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зовите русского поэта, посвятившего самое большое количество строк русской женщине.  (Н.А. Некрасов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то спел песню на нашей эстраде, в которой есть слова: «Расставшись, мы с тобой спасем свою любовь, от сложных разговоров и обид». (И. Алегрова, «Незаконченный роман»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Кто автор стихотворения, ставшего песней, которую исполнила  </w:t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lang w:val="ru-RU"/>
        </w:rPr>
        <w:t xml:space="preserve">А. Пугачева, а совсем недавно Т. Буланова? </w:t>
      </w:r>
    </w:p>
    <w:p>
      <w:pPr>
        <w:pStyle w:val="Normal"/>
        <w:ind w:left="1776" w:firstLine="348"/>
        <w:jc w:val="both"/>
        <w:rPr>
          <w:lang w:val="ru-RU"/>
        </w:rPr>
      </w:pPr>
      <w:r>
        <w:rPr>
          <w:lang w:val="ru-RU"/>
        </w:rPr>
        <w:t>«Не отрекаются любя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 xml:space="preserve">  Ведь жизнь кончается не завтра…»   (В. Тушнова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зовите сказки, в названиях которых есть женские имена. («Золушка», «Дюймовочка», «Аленушка и братец Иванушка», «Приключения Алисы», «Пеппи-длинный чулок», и т.д.)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то спел песню на нашей эстраде, в которой есть слова: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>«Живу я без тебя, словно во сне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Горю я без тебя, словно в огн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Прошу я, напиши весточку мне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Хоть строчечку мне напиши». (Т.Буланова, «Напиши мне»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то автор стихотворения, ставшего песней, которую исполнила      А. Пугачева?</w:t>
      </w:r>
    </w:p>
    <w:p>
      <w:pPr>
        <w:pStyle w:val="Normal"/>
        <w:ind w:left="1068" w:firstLine="348"/>
        <w:jc w:val="both"/>
        <w:rPr>
          <w:lang w:val="ru-RU"/>
        </w:rPr>
      </w:pPr>
      <w:r>
        <w:rPr>
          <w:lang w:val="ru-RU"/>
        </w:rPr>
        <w:t>«Я несла свою Беду</w:t>
      </w:r>
    </w:p>
    <w:p>
      <w:pPr>
        <w:pStyle w:val="Normal"/>
        <w:ind w:left="1068" w:firstLine="34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 весеннему, по льду:</w:t>
      </w:r>
    </w:p>
    <w:p>
      <w:pPr>
        <w:pStyle w:val="Normal"/>
        <w:ind w:left="720" w:firstLine="696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адломился лед, душа оборвалася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Камнем под воду пошл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А Беда, хоть тяжела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Да за острые края задержалася».  (В. Высоцкий, «Беда»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к именуется «Крылатый стрелок любви»? (Амур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кие произведения чаще всего исполняли влюбленные юноши, стоя под окнами своих избранниц?  (Серенада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к звали возлюбленную Гамлета? (Офелия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ому принадлежат эти замечательные строки?:</w:t>
      </w:r>
    </w:p>
    <w:p>
      <w:pPr>
        <w:pStyle w:val="Normal"/>
        <w:ind w:left="1068" w:firstLine="348"/>
        <w:jc w:val="both"/>
        <w:rPr>
          <w:lang w:val="ru-RU"/>
        </w:rPr>
      </w:pPr>
      <w:r>
        <w:rPr>
          <w:lang w:val="ru-RU"/>
        </w:rPr>
        <w:t>«Очарована, околдована,</w:t>
      </w:r>
    </w:p>
    <w:p>
      <w:pPr>
        <w:pStyle w:val="Normal"/>
        <w:ind w:left="1068" w:firstLine="34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ся ты словно в оковы закована</w:t>
      </w:r>
    </w:p>
    <w:p>
      <w:pPr>
        <w:pStyle w:val="Normal"/>
        <w:ind w:left="720" w:firstLine="696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 ветром в поле когда-то повенчана.</w:t>
      </w:r>
    </w:p>
    <w:p>
      <w:pPr>
        <w:pStyle w:val="Normal"/>
        <w:ind w:left="1068" w:firstLine="34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Драгоценная ты, моя женщина». (Н. Заболотцкий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Чьи стихи использовал Микаэл Таривердиев, когда писал романс, исполненный А. Пугачевой,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«Мне нравится, что вы больны не мной…»  (М. Цветаево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Ведущий2</w:t>
      </w:r>
      <w:r>
        <w:rPr>
          <w:lang w:val="ru-RU"/>
        </w:rPr>
        <w:t xml:space="preserve"> Вот и прошел второй конкурс, а пока жюри подводит итоги конкурса, я хочу предложить нашим зрителям посмотреть номер художественной самодеяте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Ведущий2</w:t>
      </w:r>
      <w:r>
        <w:rPr>
          <w:lang w:val="ru-RU"/>
        </w:rPr>
        <w:t xml:space="preserve"> Все мы знаем, что реклама – двигатель прогресса, бизнеса, торговли. Сейчас нашим женщинам предстоит дать маленькую рекламу фирме или делу, которым они занимаются. Фирма может быть вымышленная, а очки, заработанные участницами – вполне реальными.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рогие гости, пока наши участницы готовятся к конкурсу, мы поиграем. У меня в руках  клубок ниток, сейчас я подойду к одному из зрителей, по секрету скажу пословицу и передам клубок. Под музыку надо будет передавать из рук в руки клубок и при этом говорить пословицу на ухо. (Пословица «По одежке не суди, по делам гляди»). Как только музыка прервется, тот, у кого в руках окажется клубок, должен назвать пословиц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Правильно назвавший  пословицу  получает приз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осле игры со зрителями выступают участницы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осле конкурса жюри объявляет оцен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Ведущий1</w:t>
      </w:r>
      <w:r>
        <w:rPr>
          <w:lang w:val="ru-RU"/>
        </w:rPr>
        <w:t xml:space="preserve"> Деловая женщина в нашем представлении элегантная, со вкусом одетая дама. Деловой костюм предусматривает строгий стиль. И вот ситуация: находясь на рабочем месте, вас неожиданно приглашают на дружеский коктейль.  В нашем конкурсе «Шарф модельера» необходимо придать вашему костюму праздничный вид с помощью такого элемента как шарф и продемонстрировать его. Как это у вас получится, мы сейчас увидим.</w:t>
      </w:r>
    </w:p>
    <w:p>
      <w:pPr>
        <w:pStyle w:val="2"/>
        <w:rPr/>
      </w:pPr>
      <w:r>
        <w:rPr/>
        <w:t>На фоне музыки идет демонстрация моде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Ведущий1</w:t>
      </w:r>
      <w:r>
        <w:rPr>
          <w:lang w:val="ru-RU"/>
        </w:rPr>
        <w:t xml:space="preserve"> Ах, сколько красавиц</w:t>
      </w:r>
    </w:p>
    <w:p>
      <w:pPr>
        <w:pStyle w:val="TextBody"/>
        <w:rPr/>
      </w:pPr>
      <w:r>
        <w:rPr/>
        <w:tab/>
        <w:tab/>
        <w:t xml:space="preserve">  Собралось сегодн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Есть западный вкус</w:t>
      </w:r>
    </w:p>
    <w:p>
      <w:pPr>
        <w:pStyle w:val="TextBody"/>
        <w:rPr/>
      </w:pPr>
      <w:r>
        <w:rPr/>
        <w:tab/>
        <w:tab/>
        <w:t xml:space="preserve">  И манера Востока.</w:t>
      </w:r>
    </w:p>
    <w:p>
      <w:pPr>
        <w:pStyle w:val="TextBody"/>
        <w:ind w:left="1416" w:hanging="0"/>
        <w:rPr/>
      </w:pPr>
      <w:r>
        <w:rPr/>
        <w:t xml:space="preserve">  </w:t>
      </w:r>
      <w:r>
        <w:rPr/>
        <w:t>Прекрасные дамы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Шекспира и Блока…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адонн, балерин,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езнакомок портреты…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А где идеал?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то на это ответит?!</w:t>
      </w:r>
    </w:p>
    <w:p>
      <w:pPr>
        <w:pStyle w:val="2"/>
        <w:rPr/>
      </w:pPr>
      <w:r>
        <w:rPr/>
        <w:t>Жюри оценивает конкур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</w:rPr>
        <w:t>Ведущий2</w:t>
      </w:r>
      <w:r>
        <w:rPr/>
        <w:t xml:space="preserve">  Знаешь, жизнь сложна и многолика и столько преподносит нам сюрпризов. Порой кажется, нет решения всем проблемам. Но женщина всегда найдет выход из  любой жизненной ситу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как справятся с ситуационными задачами наши участницы, мы сейчас увиди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имерные ситуационные задачи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Вы приходите на работу, а на вашем месте сидит другой работник.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ас пригласили в ресторан, вы поужинали и вдруг ваш спутник исчезает не расплатившись. Ваши действия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ы купили краску для волос, покрасили волосы, а оказалось, что она зеленого цвета, но времени перекрашивать у вас нет перед торжественным приемом. Ваши действия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ы пришли домой, а на вашей  кровати спит незнакомый мужчина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У вас завтра важный отчет, а у ваших соседей большая вечеринка, которая не дает вам уснуть.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и приеме на престижную работу вы значительно преувеличили свое знание французского языка. На работу вас приняли, но через несколько месяцев, вы получили задание провести очень важные переговоры с поставщиком из Парижа.</w:t>
      </w:r>
    </w:p>
    <w:p>
      <w:pPr>
        <w:pStyle w:val="Heading1"/>
        <w:rPr/>
      </w:pPr>
      <w:r>
        <w:rPr/>
        <w:t>Жюри оценивает конкур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</w:rPr>
        <w:t>Ведущий1</w:t>
      </w:r>
      <w:r>
        <w:rPr/>
        <w:t xml:space="preserve"> Мы узнали, какие наши участницы на работе, какие они фантазерки, как находят выход из нестандартных ситуаций. Женщины по сути своей актрисы, а актриса должна уметь не только поддержать разговор с любым человеком и быть душой компании, она должна уметь петь и танцевать. В народе говорят: «Всякое умение трудом даетс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Участницы должны спеть любую песню. Высшая оценка пять баллов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Или участницам  предложить игру «Угадай мелодию». Первый поднявший руку, отвечает, что это за песня. За каждый ответ 1 очко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/>
      </w:pPr>
      <w:r>
        <w:rPr>
          <w:b/>
          <w:bCs/>
        </w:rPr>
        <w:t xml:space="preserve">Ведущий2 </w:t>
      </w:r>
      <w:r>
        <w:rPr/>
        <w:t>Сейчас прозвучат мелодии из песен. Ваша задача узнать песню, подхватить ее и пропеть один куплет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«Вместе весело шагать» (муз. В. Шаинского)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«Не дразните собак» (муз. Е. Птичкина)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«Золотая свадьба» (муз. Р. Паулса)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«Крылатые качели» (муз. Е. Крылатов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Вы можете подобрать мелодии на свое усмотрение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>
          <w:b/>
          <w:bCs/>
          <w:i w:val="false"/>
          <w:iCs w:val="false"/>
        </w:rPr>
        <w:t>Ведущий2</w:t>
      </w:r>
      <w:r>
        <w:rPr>
          <w:i w:val="false"/>
          <w:iCs w:val="false"/>
        </w:rPr>
        <w:t xml:space="preserve"> Конкурс закончен. Жюри приступает к работе, просим огласить результаты конкурса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>
          <w:b/>
          <w:bCs/>
          <w:i w:val="false"/>
          <w:iCs w:val="false"/>
        </w:rPr>
        <w:t>Ведущий1</w:t>
      </w:r>
      <w:r>
        <w:rPr>
          <w:i w:val="false"/>
          <w:iCs w:val="false"/>
        </w:rPr>
        <w:t xml:space="preserve"> Современная мода – это неизменная спутница женской красоты, которая поднимает на пьедестал милую, обаятельную, грациозную, хрупкую, обворожительную, представительницу нежного пола. И мы хотим заверить вас, дорогие наши зрители, что сейчас будет самый интересный конкурс. В нем оценивается женственность, раскованность, пластика и, конечно же, умение очаровать зрителя. Вы, наверное, догадались, что следующий конкурс – танцевальный!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>
          <w:b/>
          <w:bCs/>
          <w:i w:val="false"/>
          <w:iCs w:val="false"/>
        </w:rPr>
        <w:t>Ведущий1</w:t>
      </w:r>
      <w:r>
        <w:rPr>
          <w:i w:val="false"/>
          <w:iCs w:val="false"/>
        </w:rPr>
        <w:t xml:space="preserve"> Спасибо вам, очаровательные конкурсантки. Пока жюри подводит итоги танцевального конкурса, мы с вами, дорогие гости,  немного потанцуем. Пожалуйста, возьмитесь правой рукой за нос, а левой за правое ухо, затем хлопнете над головой и быстро перемените руки.  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>
          <w:b/>
          <w:bCs/>
          <w:i w:val="false"/>
          <w:iCs w:val="false"/>
        </w:rPr>
        <w:t>Ведущий2</w:t>
      </w:r>
      <w:r>
        <w:rPr>
          <w:i w:val="false"/>
          <w:iCs w:val="false"/>
        </w:rPr>
        <w:t xml:space="preserve"> Воистину, Бог создал женщину, собрав воедино солнечный лучик, задумчивую грусть луны, ласковый взгляд серны, трепетность лани, нежность фиалки, преданность лебедя, и все эти добродетели мужчины называют «Моя прекрасная леди». И сейчас здесь перед вами предстанет обладательница звания «Моя прекрасная леди»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/>
        <w:t>Жюри объявляет победительницу, помощницы надевают ленту с надписью «Моя прекрасная леди». Вручаются поощрительные призы участница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Ведущий1</w:t>
      </w:r>
      <w:r>
        <w:rPr>
          <w:i w:val="false"/>
          <w:iCs w:val="false"/>
        </w:rPr>
        <w:t xml:space="preserve"> От себя лично и от всех присутствующих я хочу присоединиться к поздравлениям женщин, поблагодарить за полученное удовольствие от встречи с вами и пожелать вам от всей души успехов, здоровья, счастья и любви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втор - состави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тодист КСРК ВОС </w:t>
        <w:tab/>
        <w:tab/>
        <w:tab/>
        <w:tab/>
        <w:tab/>
        <w:t>Мартынова Н.В.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3"/>
        </w:tabs>
        <w:ind w:left="1173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40"/>
      <w:sz w:val="4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1:27:00Z</dcterms:created>
  <dc:creator>.</dc:creator>
  <dc:description/>
  <cp:keywords/>
  <dc:language>en-US</dc:language>
  <cp:lastModifiedBy>Вебер</cp:lastModifiedBy>
  <cp:lastPrinted>2004-09-15T11:40:00Z</cp:lastPrinted>
  <dcterms:modified xsi:type="dcterms:W3CDTF">2017-04-03T09:32:00Z</dcterms:modified>
  <cp:revision>3</cp:revision>
  <dc:subject/>
  <dc:title>«Моя прекрасная Леди»</dc:title>
</cp:coreProperties>
</file>